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62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VALUATION DIAGNOSTIQUE CM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çai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505"/>
      </w:tblGrid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Compétences </w:t>
            </w:r>
            <w:r>
              <w:rPr>
                <w:b/>
                <w:bCs/>
              </w:rPr>
              <w:t>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réciations</w:t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ctu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1 :</w:t>
            </w:r>
            <w:r>
              <w:rPr/>
              <w:t xml:space="preserve"> Je sais donner, après lecture, des renseignements ponctuels sur un text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2 :</w:t>
            </w:r>
            <w:r>
              <w:rPr/>
              <w:t xml:space="preserve"> Je sais rechercher des informations dans un text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cabulai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1 </w:t>
            </w:r>
            <w:r>
              <w:rPr/>
              <w:t>: Je sais distinguer grâce au contexte les différents sens d’un mo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 xml:space="preserve">V2 : </w:t>
            </w:r>
            <w:r>
              <w:rPr>
                <w:b w:val="false"/>
                <w:bCs w:val="false"/>
                <w:lang w:val="fr-FR"/>
              </w:rPr>
              <w:t>Je sais distinguer grâce au contexte</w:t>
            </w:r>
            <w:r>
              <w:rPr>
                <w:lang w:val="fr-FR"/>
              </w:rPr>
              <w:t xml:space="preserve"> </w:t>
            </w:r>
            <w:r>
              <w:rPr>
                <w:b w:val="false"/>
                <w:bCs w:val="false"/>
                <w:lang w:val="fr-FR"/>
              </w:rPr>
              <w:t>des homonym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3 : </w:t>
            </w:r>
            <w:r>
              <w:rPr/>
              <w:t>Je sais reconnaître des familles de mo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4 : </w:t>
            </w:r>
            <w:r>
              <w:rPr/>
              <w:t>Je sais donner le contraire et le synonyme d’un mo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none"/>
              </w:rPr>
            </w:pPr>
            <w:r>
              <w:rPr/>
              <w:t>Orthograp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1 : </w:t>
            </w:r>
            <w:r>
              <w:rPr/>
              <w:t>je sais orthographier correctement les mo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1 : </w:t>
            </w:r>
            <w:r>
              <w:rPr/>
              <w:t>je connais les règles d’accords et de conjugais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mmair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1 </w:t>
            </w:r>
            <w:r>
              <w:rPr/>
              <w:t>: je sais accorder l’adjectif avec le no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2 :</w:t>
            </w:r>
            <w:r>
              <w:rPr/>
              <w:t xml:space="preserve"> je sais accorder le verbe avec le suje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3</w:t>
            </w:r>
            <w:r>
              <w:rPr/>
              <w:t> : je sais identifier les infinitifs des verbes des 1</w:t>
            </w:r>
            <w:r>
              <w:rPr>
                <w:vertAlign w:val="superscript"/>
              </w:rPr>
              <w:t>er</w:t>
            </w:r>
            <w:r>
              <w:rPr/>
              <w:t xml:space="preserve"> et 2</w:t>
            </w:r>
            <w:r>
              <w:rPr>
                <w:vertAlign w:val="superscript"/>
              </w:rPr>
              <w:t>e</w:t>
            </w:r>
            <w:r>
              <w:rPr/>
              <w:t xml:space="preserve"> group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4 :</w:t>
            </w:r>
            <w:r>
              <w:rPr/>
              <w:t xml:space="preserve"> je sais identifier les temps des verbes des 1</w:t>
            </w:r>
            <w:r>
              <w:rPr>
                <w:vertAlign w:val="superscript"/>
              </w:rPr>
              <w:t>er</w:t>
            </w:r>
            <w:r>
              <w:rPr/>
              <w:t xml:space="preserve"> et 2</w:t>
            </w:r>
            <w:r>
              <w:rPr>
                <w:vertAlign w:val="superscript"/>
              </w:rPr>
              <w:t>e</w:t>
            </w:r>
            <w:r>
              <w:rPr/>
              <w:t xml:space="preserve"> groupes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jugais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1 </w:t>
            </w:r>
            <w:r>
              <w:rPr/>
              <w:t>: je sais utiliser les modes et les temps usuels des verbes du 1</w:t>
            </w:r>
            <w:r>
              <w:rPr>
                <w:vertAlign w:val="superscript"/>
              </w:rPr>
              <w:t>er</w:t>
            </w:r>
            <w:r>
              <w:rPr/>
              <w:t>, 2</w:t>
            </w:r>
            <w:r>
              <w:rPr>
                <w:vertAlign w:val="superscript"/>
              </w:rPr>
              <w:t>e</w:t>
            </w:r>
            <w:r>
              <w:rPr/>
              <w:t xml:space="preserve"> et 3</w:t>
            </w:r>
            <w:r>
              <w:rPr>
                <w:vertAlign w:val="superscript"/>
              </w:rPr>
              <w:t>e</w:t>
            </w:r>
            <w:r>
              <w:rPr/>
              <w:t xml:space="preserve"> group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2 </w:t>
            </w:r>
            <w:r>
              <w:rPr/>
              <w:t>: je sais distinguer l’imparfait et le passé compos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3</w:t>
            </w:r>
            <w:r>
              <w:rPr/>
              <w:t> : je sais reconnaître et utiliser le présent de l’indicatif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roduction d’écrits </w:t>
            </w:r>
            <w:r>
              <w:rPr>
                <w:u w:val="none"/>
              </w:rPr>
              <w:t xml:space="preserve">  </w:t>
            </w:r>
            <w:r>
              <w:rPr>
                <w:b w:val="false"/>
                <w:bCs w:val="false"/>
                <w:u w:val="none"/>
              </w:rPr>
              <w:t>(écrire un message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 1 : </w:t>
            </w:r>
            <w:r>
              <w:rPr/>
              <w:t>je sais produire un écrit correspondant au type demand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 2 :</w:t>
            </w:r>
            <w:r>
              <w:rPr/>
              <w:t xml:space="preserve"> je sais reprendre les informations nécessair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E3 : </w:t>
            </w:r>
            <w:r>
              <w:rPr/>
              <w:t>je sais écrire lisiblem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4 :</w:t>
            </w:r>
            <w:r>
              <w:rPr/>
              <w:t xml:space="preserve"> je sais délimiter mes phrases correctem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5 :</w:t>
            </w:r>
            <w:r>
              <w:rPr/>
              <w:t>je sais écrire des phrases grammaticalement correct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E6 : </w:t>
            </w:r>
            <w:r>
              <w:rPr/>
              <w:t>je sais faire les accords dans les groupes nominaux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E7 : </w:t>
            </w:r>
            <w:r>
              <w:rPr/>
              <w:t>je sais accorder le verbe avec le suje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E8 : </w:t>
            </w:r>
            <w:r>
              <w:rPr/>
              <w:t>je sais adapter le vocabulaire à la situa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360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NOM : _____________________  PRENOM 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2:05:00Z</dcterms:created>
  <dc:creator>Fleury</dc:creator>
  <dc:description/>
  <dc:language>en-US</dc:language>
  <cp:lastModifiedBy>Fleury</cp:lastModifiedBy>
  <dcterms:modified xsi:type="dcterms:W3CDTF">2002-08-30T15:01:00Z</dcterms:modified>
  <cp:revision>6</cp:revision>
  <dc:subject/>
  <dc:title>EVALUATION DIAGNOSTIQUE CM1</dc:title>
</cp:coreProperties>
</file>