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62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VALUATION DIAGNOSTIQUE CM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ématiqu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505"/>
      </w:tblGrid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Compétences </w:t>
            </w:r>
            <w:r>
              <w:rPr>
                <w:b/>
                <w:bCs/>
              </w:rPr>
              <w:t>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réciations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uméra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1 :</w:t>
            </w:r>
            <w:r>
              <w:rPr/>
              <w:t xml:space="preserve"> Je connais la signification des chiffres d’un nombre enti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2 :</w:t>
            </w:r>
            <w:r>
              <w:rPr/>
              <w:t xml:space="preserve"> Je sais associer écriture littérale et écriture chiffrée d’un nombre enti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3 </w:t>
            </w:r>
            <w:r>
              <w:rPr/>
              <w:t>: Je sais comparer des nombres entier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4 </w:t>
            </w:r>
            <w:r>
              <w:rPr/>
              <w:t>: Je sais intercaler un nombre entier entre deux autr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 xml:space="preserve">N5 : </w:t>
            </w:r>
            <w:r>
              <w:rPr>
                <w:b w:val="false"/>
                <w:bCs w:val="false"/>
                <w:lang w:val="fr-FR"/>
              </w:rPr>
              <w:t>Je sais ranger des nombres entier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lcul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1 : </w:t>
            </w:r>
            <w:r>
              <w:rPr/>
              <w:t>Je sais poser et calculer une addi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C2 </w:t>
            </w:r>
            <w:r>
              <w:rPr>
                <w:b w:val="false"/>
                <w:bCs w:val="false"/>
                <w:u w:val="none"/>
              </w:rPr>
              <w:t>: Je sais poser et calculer une soustraction sans retenu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3 : </w:t>
            </w:r>
            <w:r>
              <w:rPr/>
              <w:t>Je sais poser et calculer une soustraction avec retenu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4 :</w:t>
            </w:r>
            <w:r>
              <w:rPr/>
              <w:t xml:space="preserve"> Je sais poser et calculer une multiplication à un chiff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u w:val="none"/>
              </w:rPr>
              <w:t xml:space="preserve">C5 : </w:t>
            </w:r>
            <w:r>
              <w:rPr>
                <w:b w:val="false"/>
                <w:bCs w:val="false"/>
                <w:u w:val="none"/>
              </w:rPr>
              <w:t>Je sais poser et calculer une multiplication à deux chiffr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éométr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1 :</w:t>
            </w:r>
            <w:r>
              <w:rPr/>
              <w:t xml:space="preserve"> je connais les figures simpl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2</w:t>
            </w:r>
            <w:r>
              <w:rPr/>
              <w:t> : je sais utiliser le vocabulaire géométrique ( perpendiculaire, parallèle,…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3 :</w:t>
            </w:r>
            <w:r>
              <w:rPr/>
              <w:t xml:space="preserve"> je sais utiliser un compas pour construire une figu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u w:val="none"/>
              </w:rPr>
              <w:t>G4 :</w:t>
            </w:r>
            <w:r>
              <w:rPr>
                <w:b w:val="false"/>
                <w:bCs w:val="false"/>
                <w:u w:val="none"/>
              </w:rPr>
              <w:t xml:space="preserve"> je sais utiliser une équerre et une règle pour tracer une figu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5</w:t>
            </w:r>
            <w:r>
              <w:rPr/>
              <w:t>: je sais repérer les droites parallèles et perpendiculair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6 </w:t>
            </w:r>
            <w:r>
              <w:rPr/>
              <w:t xml:space="preserve">: je sais tracer les axes de symétrie d’une figur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sur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1 : </w:t>
            </w:r>
            <w:r>
              <w:rPr/>
              <w:t>je sais utiliser les instruments pour la mesure de longueu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 2 :</w:t>
            </w:r>
            <w:r>
              <w:rPr/>
              <w:t xml:space="preserve"> je sais lire l’heure sur une montre à aiguill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oblèm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1 :</w:t>
            </w:r>
            <w:r>
              <w:rPr/>
              <w:t xml:space="preserve"> je sais trouver les données utiles à la résolution d’un problèm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2 :</w:t>
            </w:r>
            <w:r>
              <w:rPr/>
              <w:t>je sais résoudre un problème additif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3 : </w:t>
            </w:r>
            <w:r>
              <w:rPr/>
              <w:t>je sais résoudre un problème soustractif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4 : </w:t>
            </w:r>
            <w:r>
              <w:rPr/>
              <w:t>je sais résoudre un problème multiplicatif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360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NOM : _____________________  PRENOM 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5:03:00Z</dcterms:created>
  <dc:creator>Fleury</dc:creator>
  <dc:description/>
  <dc:language>en-US</dc:language>
  <cp:lastModifiedBy>Fleury</cp:lastModifiedBy>
  <dcterms:modified xsi:type="dcterms:W3CDTF">2002-08-30T16:08:00Z</dcterms:modified>
  <cp:revision>4</cp:revision>
  <dc:subject/>
  <dc:title>EVALUATION DIAGNOSTIQUE CM1</dc:title>
</cp:coreProperties>
</file>